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1/2026/MW                                                                                       Załącznik nr 2.3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iCs/>
          <w:kern w:val="2"/>
          <w:sz w:val="22"/>
          <w:szCs w:val="22"/>
          <w:u w:val="single"/>
          <w:lang w:eastAsia="zxx" w:bidi="zxx"/>
        </w:rPr>
      </w:pPr>
      <w:r>
        <w:rPr>
          <w:rFonts w:eastAsia="Lucida Sans Unicode"/>
          <w:b/>
          <w:iCs/>
          <w:kern w:val="2"/>
          <w:sz w:val="22"/>
          <w:szCs w:val="22"/>
          <w:u w:val="single"/>
          <w:lang w:eastAsia="zxx" w:bidi="zxx"/>
        </w:rPr>
        <w:t>Sterylizator parowy 4 STE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bCs/>
          <w:iCs/>
          <w:kern w:val="2"/>
          <w:sz w:val="22"/>
          <w:szCs w:val="22"/>
          <w:u w:val="single"/>
          <w:lang w:eastAsia="ar-SA" w:bidi="zxx"/>
        </w:rPr>
      </w:pP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ar-SA" w:bidi="zxx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74"/>
      </w:tblGrid>
      <w:tr>
        <w:trPr>
          <w:trHeight w:val="4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815"/>
        <w:gridCol w:w="1560"/>
        <w:gridCol w:w="2551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wymaga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5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Sterylizator parowy o pojemności 4 jednostek wsadowych (zgodnie </w:t>
              <w:br/>
              <w:t>z PN EN 285), wyposażony w zintegrowaną, elektryczną wytwornicę p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Style w:val="Markedcontent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highlight w:val="red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highlight w:val="red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highlight w:val="red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Urządzenie o pojemności komory 4 jednostek wsadu o wymiarach 300x300x600 mm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rzelotowe, dwudrzwiowe do zabudowy, bez konieczności dostępu z boku do wykonania czynności serwisowych, ustawianie urządzeń jedno obok drugi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Konstrukcja sterylizatora spełniająca wymagania normy PN EN 285, potwierdzona stosowną deklaracją zgodnośc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osiada serwisowy program diagnostyczny zdalnego dostępu do urzą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Możliwość podłączenia sterownika urządzenia do zewnętrznego systemu komputerowego z oprogramowaniem dla Centralnej Sterylizatorni, automatyczna transmisja danych parametrów procesu, wykresu i danych dotyczących załadunku ze sterownika sterylizatora do systemu komputerowego, którego dostawa i wdrożenie jest przedmiotem niniejszego postepowania złącznik nr 2.27 Prace wdrożeniowe w tym zakresie mają być zakończone protokołem poprawnej komunikacji urządze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musi być dostarczone wraz z modułami i licencjami niezbędnymi do komunikacji z dowolnym systemem zarządzania obrotem narzędzi w Centralnej Sterylizatorn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ostarczone licencji i sterowniki muszą być wydane bezterminowo, bez dodatkowych opła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y w bezpośrednio podłączony do sterownika, skaner kodów kreskowych 1D/2D do rozpoznawania i archiwizacji załadun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odtworzenia danych urządzenia w przypadku ich utraty bez udziału serwisu producenta. Urządzenie posiada możliwość odtworzenia min. archiwum cykli i listy błędów oraz ustawień program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a archiwizacja i wydruk ostatnich min. 5000 raportów procesów (raportów i wykresów procesów) w pamięci sterownika urzą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y eksport danych do zewnętrznego oprogramowania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a w zintegrowaną drukarkę termiczną z wydrukiem wykresu parametrów procesu z potwierdzeniem poprawności wykonania proces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y wydruk gotowych raportów (protokołów tekstowych i wykresów przebiegu procesu sterylizacji) w kolorze z drukarki sieciowej w formacie A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zewnętrzne urządzenia nie więcej niż 1000x1000x2500 mm (szer. x głęb. x wys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użytkowe komory sterylizatora nie mniej niż 650x650x650 mm (szer. x głęb. x wys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konanie: komora, pierścieniowy płaszcz grzejny komory, drzwi komory, wewnętrzne instalacje parowe, rama i panele zewnętrzne ze stali kwasoodpornej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mora, wytwornica pary oraz instalacje parowe i wodne sterylizatora izolow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esuwne pionowo drzwi komory sterylizacyjnej automatycznie zamykane oraz otwierane po proces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Napęd drzwi komory elektrycz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szczelnienie drzwi parą pod ciśnieni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asilanie z wbudowanej, z niezależnym sterowaniem, elektrycznej wytwornicy pary instalowanej w obrysie sterylizat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e oczyszczanie wytwornicy p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zbiornik rezerwowy wody demineralizowanej i automatyczne odgazowanie wody zasilającej wytwornic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miar ciśnienia w komorze niezależny od ciśnienia atmosfery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Frakcjonowana próżnia wstęp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Program do sprawdzania prawidłowego usuwanie powietrza, penetracji pary wodnej i nieobecność gazów nie ulegających kondensacji. Przeprowadzany w  temperaturze 134 stopnie C, w czasie  3,5 min</w:t>
            </w:r>
            <w:r>
              <w:rPr>
                <w:rFonts w:eastAsia="SimSun;宋体"/>
                <w:b/>
                <w:kern w:val="2"/>
                <w:sz w:val="22"/>
                <w:szCs w:val="22"/>
                <w:lang w:eastAsia="hi-IN" w:bidi="hi-IN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ogram testu szczel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in. 6 standardowych programów do sterylizacji w temperaturze 121°C, 134°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modyfikacji programów przez Użytkownika zabezpieczona kod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zaprogramowania minimum 20 programów sterylizacyjnych w sterowniku urzą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kolorowy ekran dotykowy o przekątnej minimum 10 cali do obsługi i komunikacji z urządzeniem po stronie załadowcz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Na ekranie w czasie rzeczywistym wyświetlanie minimum: wykresu temperatury i ciśnienia, menu obsługowego, komunikatów obsługowych i komunikatów o błędach w języku polskim, aktualnego etapu procesu i czasu pozostałego do zakończenia procesu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kolorowy ekran dotykowy o przekątnej minimum 7 cali do obsługi i komunikacji z urządzeniem po stronie wyładowcz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wrotu wózka załadowczego przez sterylizator w sposób „ŚLUZY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system oszczędzania wo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a do wody zimnej i demineralizowanej, przyłącza do sprężonego powietrza,  moc: max. 25kW, zasilanie 400 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panelowanie urządzenia oraz opanelowanie uzupełniające otworu montażowego ze stali kwasoodpornej - kompl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Wyposażenie sterylizatora paroweg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Wózek transportowy sterylizatora parowego – 2 sztu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43.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strukcja nośna wózka ze stali kwasoodpornej min. A304., kółka skrętne wózka, w tym co najmniej dwa z blokadą bieżnie kółek wózka z niebrudzącego tworzywa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Wózek załadowczy sterylizatora parowego (4 jednostki wsadu)- 1 szt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44.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strukcja nośna wózka i półki ze stali kwasoodpornej min. A304., 3 ażurowe półki wózka, jedna lub dwie o regulowanej wysokości położ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color w:val="000000"/>
              </w:rPr>
              <w:t xml:space="preserve">Certyfikat producenta dla Systemu Zarządzania wg. PN-EN ISO 13485 (lub równoważne),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bidi="he-IL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color w:val="FF0000"/>
                <w:lang w:bidi="he-IL"/>
              </w:rPr>
            </w:pPr>
            <w:r>
              <w:rPr>
                <w:b/>
                <w:i/>
                <w:iCs/>
                <w:color w:val="FF0000"/>
                <w:lang w:bidi="he-IL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SimSun;宋体"/>
                <w:b/>
                <w:b/>
                <w:bCs/>
                <w:i/>
                <w:i/>
                <w:iCs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i/>
                <w:iCs/>
                <w:color w:val="FF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e-IL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e-IL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lang w:bidi="he-IL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i/>
                <w:iCs/>
                <w:color w:val="FF0000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lang w:bidi="he-IL"/>
              </w:rPr>
              <w:t xml:space="preserve"> Dodatkowy okres gwarancji będzie punktowany zgodnie z kryterium oceny ofert opisanym w SWZ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lang w:bidi="he-IL"/>
              </w:rPr>
              <w:t>TAK, poda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 xml:space="preserve">Szkolenie w zakresie obsług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lang w:bidi="he-IL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color w:val="227ACB"/>
          <w:sz w:val="22"/>
          <w:szCs w:val="22"/>
          <w:lang w:eastAsia="ar-SA"/>
        </w:rPr>
      </w:pPr>
      <w:r>
        <w:rPr>
          <w:color w:val="227ACB"/>
          <w:sz w:val="22"/>
          <w:szCs w:val="22"/>
          <w:lang w:eastAsia="ar-SA"/>
        </w:rPr>
      </w:r>
    </w:p>
    <w:p>
      <w:pPr>
        <w:pStyle w:val="Normal"/>
        <w:rPr>
          <w:color w:val="227ACB"/>
          <w:sz w:val="22"/>
          <w:lang w:eastAsia="zh-CN"/>
        </w:rPr>
      </w:pPr>
      <w:r>
        <w:rPr>
          <w:color w:val="227ACB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227ACB"/>
          <w:sz w:val="22"/>
          <w:szCs w:val="22"/>
          <w:lang w:eastAsia="ar-SA"/>
        </w:rPr>
      </w:pPr>
      <w:r>
        <w:rPr>
          <w:color w:val="227ACB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2:21:00Z</dcterms:created>
  <dc:creator>Nieznany</dc:creator>
  <dc:description/>
  <cp:keywords/>
  <dc:language>en-US</dc:language>
  <cp:lastModifiedBy>ZamPub</cp:lastModifiedBy>
  <cp:lastPrinted>2026-02-23T13:47:00Z</cp:lastPrinted>
  <dcterms:modified xsi:type="dcterms:W3CDTF">2026-02-23T12:47:00Z</dcterms:modified>
  <cp:revision>29</cp:revision>
  <dc:subject/>
  <dc:title>DZP</dc:title>
</cp:coreProperties>
</file>